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firstLine="22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财政支出项目绩效自评报告</w:t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（</w:t>
      </w:r>
      <w:r>
        <w:rPr>
          <w:rFonts w:eastAsia="楷体_GB2312;楷体" w:cs="楷体_GB2312;楷体" w:ascii="楷体_GB2312;楷体" w:hAnsi="楷体_GB2312;楷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202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年乡镇综合文化站管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（一）项目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cs="仿宋_GB2312;仿宋"/>
          <w:b w:val="false"/>
          <w:b w:val="false"/>
          <w:bCs w:val="fals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lang w:val="en-US" w:eastAsia="zh-CN"/>
        </w:rPr>
        <w:t>2015</w:t>
      </w:r>
      <w:r>
        <w:rPr>
          <w:rFonts w:ascii="仿宋_GB2312;仿宋" w:hAnsi="仿宋_GB2312;仿宋" w:cs="仿宋_GB2312;仿宋"/>
          <w:b w:val="false"/>
          <w:bCs w:val="false"/>
          <w:lang w:val="en-US" w:eastAsia="zh-CN"/>
        </w:rPr>
        <w:t>年经县人民政府批准，由县旅文局通过劳务派遣公司统一招聘和管理，招聘编外人员配备到县图书馆、乡镇综合文化站、局网络信息中心</w:t>
      </w:r>
      <w:r>
        <w:rPr>
          <w:rFonts w:ascii="仿宋_GB2312;仿宋" w:hAnsi="仿宋_GB2312;仿宋" w:cs="仿宋_GB2312;仿宋"/>
          <w:b w:val="false"/>
          <w:bCs w:val="false"/>
          <w:lang w:val="en-US" w:eastAsia="zh-CN"/>
        </w:rPr>
        <w:t>，按岗位统一定额工资，项目经费含工资、五项社保及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项目资金，县财政安排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1.45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总体目标：招聘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名编外人员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保障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国家公共文化服务体系示范区建设需要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绩效目标：招聘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名编外人员派遣到图书馆、文化站、网络信息中心。</w:t>
      </w:r>
    </w:p>
    <w:p>
      <w:pPr>
        <w:pStyle w:val="Normal"/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（一）项目决策情况（包括决策过程和结果）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自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按程序制定招聘方案报县人民政府审批同意后，根据名额限额制原则，离职缺岗缺位补聘，补聘过程均报县人社局备案批准，补聘人员等过程及考核均由党组、领导班子会议集体讨论决定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县财政关于下达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部门预算批复的通知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保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财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安排项目资金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1.45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县财政及时下达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项目资金（主要是指财政资金）实际使用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实际到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1.45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截止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已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完成支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1.45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剩余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预算执行率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（四）项目资金管理情况（包括管理制度、办法的制订及执行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项目资金支出使用均按照财政、人事要求及局内部规章制度执行。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_GB2312;仿宋"/>
          <w:sz w:val="32"/>
          <w:szCs w:val="32"/>
        </w:rPr>
        <w:t>严格按照专项资金管理办法执行，实行专款专用，没有挪用、截留现象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组织实施情况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（一）项目组织情况（包括项目招投标情况、调整情况、完成验收等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自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按程序制定招聘方案报县人民政府审批同意后，根据名额限额制原则，离职缺岗缺位补聘，补聘过程均报县人社局备案批准等流程，经公开选聘，目前实际在岗人员</w:t>
      </w:r>
      <w:r>
        <w:rPr>
          <w:lang w:val="en-US" w:eastAsia="zh-CN"/>
        </w:rPr>
        <w:t>22</w:t>
      </w:r>
      <w:r>
        <w:rPr>
          <w:lang w:val="en-US" w:eastAsia="zh-CN"/>
        </w:rPr>
        <w:t>人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项目管理情况（包括项目管理制度建设、日常检查监督等情况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人员入职后找局人事制度进行管理</w:t>
      </w:r>
      <w:r>
        <w:rPr>
          <w:sz w:val="32"/>
          <w:szCs w:val="32"/>
          <w:lang w:val="en-US" w:eastAsia="zh-CN"/>
        </w:rPr>
        <w:t>。每年进行考核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</w:rPr>
        <w:t>、绩效目标完成情况分析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（一）项目绩效目标完成情况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按时完成编外劳务派遣人员选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名，服务各岗位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</w:rPr>
        <w:t>、其他需要说明的问题</w:t>
      </w:r>
    </w:p>
    <w:p>
      <w:pPr>
        <w:pStyle w:val="Normal"/>
        <w:spacing w:lineRule="exact" w:line="530"/>
        <w:ind w:firstLine="643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后续工作计划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继续加强乡镇综合文化站管理人员和图书馆工作人员培训管理，提升技能，加强日常管理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;仿宋" w:hAnsi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b/>
          <w:bCs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电镀正文"/>
    <w:basedOn w:val="Style16"/>
    <w:qFormat/>
    <w:pPr>
      <w:spacing w:lineRule="exact" w:line="400"/>
      <w:ind w:firstLine="200"/>
    </w:pPr>
    <w:rPr>
      <w:rFonts w:ascii="宋体" w:hAnsi="宋体" w:cs="宋体"/>
    </w:rPr>
  </w:style>
  <w:style w:type="paragraph" w:styleId="2">
    <w:name w:val="样式 电镀正文 + 首行缩进:  2 字符"/>
    <w:basedOn w:val="Style17"/>
    <w:qFormat/>
    <w:pPr>
      <w:spacing w:lineRule="auto" w:line="324"/>
    </w:pPr>
    <w:rPr>
      <w:rFonts w:cs="宋体"/>
      <w:szCs w:val="20"/>
    </w:rPr>
  </w:style>
  <w:style w:type="paragraph" w:styleId="Style18">
    <w:name w:val="海南化工城正文"/>
    <w:basedOn w:val="2"/>
    <w:qFormat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8:57Z</dcterms:created>
  <dc:creator>Administrator</dc:creator>
  <dc:description/>
  <dc:language>en-US</dc:language>
  <cp:lastModifiedBy>Administrator</cp:lastModifiedBy>
  <dcterms:modified xsi:type="dcterms:W3CDTF">2023-05-24T09:4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1FAF3BC7D4F3C92DF63D7ABF601A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