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firstLine="2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财政支出项目绩效自评报告</w:t>
      </w:r>
    </w:p>
    <w:p>
      <w:pPr>
        <w:pStyle w:val="Normal"/>
        <w:widowControl w:val="false"/>
        <w:spacing w:lineRule="exact" w:line="560"/>
        <w:jc w:val="center"/>
        <w:rPr>
          <w:rFonts w:ascii="楷体_GB2312" w:hAnsi="楷体_GB2312" w:eastAsia="楷体_GB2312" w:cs="楷体_GB2312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2022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年农村文化协管员补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（一）项目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为加强我县城乡基层宣传文化队伍建设，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经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 xml:space="preserve">县委 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县人民政府批准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01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起为每村选聘一名村级文化协管员，后增加居协管员，由县财安排补助资金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30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元每人每月预算，此外，从公共文化服务体系建设资金中另安排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30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元每人每月补助，合计每人每月补贴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60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项目资金，县财政安排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.3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总体目标：选聘村级文化协管员服务乡村文化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绩效目标：选聘村级文化协管员服务乡村文化建设。</w:t>
      </w:r>
    </w:p>
    <w:p>
      <w:pPr>
        <w:pStyle w:val="Normal"/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决策情况（包括决策过程和结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经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 xml:space="preserve">县委 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县人民政府批准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01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起为每村选聘一名村级文化协管员，后增加居协管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根据名额限额制原则，离职缺岗缺位补聘，补聘人员等过程及考核均由党组、领导班子会议集体讨论决定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县财政关于下达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部门预算批复的通知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保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安排项目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.3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，县财政及时下达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主要是指财政资金）实际使用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实际到位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.3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日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完成支出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.3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剩余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预算执行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四）项目资金管理情况（包括管理制度、办法的制订及执行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项目资金支出使用均按照财政、人事要求及局内部规章制度执行。</w:t>
      </w:r>
      <w:r>
        <w:rPr>
          <w:rFonts w:ascii="仿宋_GB2312" w:hAnsi="仿宋_GB2312" w:cs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sz w:val="32"/>
          <w:szCs w:val="32"/>
        </w:rPr>
        <w:t>严格按照专项资金管理办法执行，实行专款专用，没有挪用、截留现象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组织实施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组织情况（包括项目招投标情况、调整情况、完成验收等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名额限额制原则，离职缺岗缺位补聘，目前实际在岗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员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按月发放补助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管理情况（包括项目管理制度建设、日常检查监督等情况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eastAsia="zh-CN"/>
        </w:rPr>
        <w:t>人员入职后按照局村级文化协管员要求进行管理</w:t>
      </w:r>
      <w:r>
        <w:rPr>
          <w:sz w:val="32"/>
          <w:szCs w:val="32"/>
          <w:lang w:val="en-US" w:eastAsia="zh-CN"/>
        </w:rPr>
        <w:t>。每年组织考核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</w:rPr>
        <w:t>、绩效目标完成情况分析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绩效目标完成情况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组织村级文化协管员配合村委会组好文化室管理运维，协助开展村级文化工作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</w:rPr>
        <w:t>、其他需要说明的问题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后续工作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继续加强村级文化协管员培训管理，提升技能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补助标准太低。</w:t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电镀正文"/>
    <w:basedOn w:val="Style15"/>
    <w:qFormat/>
    <w:pPr>
      <w:spacing w:lineRule="exact" w:line="400"/>
      <w:ind w:firstLine="200"/>
    </w:pPr>
    <w:rPr>
      <w:rFonts w:ascii="宋体" w:hAnsi="宋体" w:cs="宋体"/>
    </w:rPr>
  </w:style>
  <w:style w:type="paragraph" w:styleId="2">
    <w:name w:val="样式 电镀正文 + 首行缩进:  2 字符"/>
    <w:basedOn w:val="Style16"/>
    <w:qFormat/>
    <w:pPr>
      <w:spacing w:lineRule="auto" w:line="324"/>
    </w:pPr>
    <w:rPr>
      <w:rFonts w:cs="宋体"/>
      <w:szCs w:val="20"/>
    </w:rPr>
  </w:style>
  <w:style w:type="paragraph" w:styleId="Style17">
    <w:name w:val="海南化工城正文"/>
    <w:basedOn w:val="2"/>
    <w:qFormat/>
    <w:pPr>
      <w:ind w:firstLine="480"/>
    </w:pPr>
    <w:rPr>
      <w:sz w:val="24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8:57Z</dcterms:created>
  <dc:creator>Administrator</dc:creator>
  <dc:description/>
  <dc:language>en-US</dc:language>
  <cp:lastModifiedBy>静水1369324707</cp:lastModifiedBy>
  <dcterms:modified xsi:type="dcterms:W3CDTF">2023-05-24T09:5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1FAF3BC7D4F3C92DF63D7ABF601A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